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0332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5280" y="685080"/>
                            <a:ext cx="42562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xosphä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uftdruck und Temperatur nehmen mit der Höhe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onosphä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esosphä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Hier kommt es zu ein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versio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Luftschicht, deren  Temp. entgegen der normalen Verhältnisse zunimm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atosphä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oposphä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lauf des Wettergescheh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Klimaelemen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uftdruckgebi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Treibhauseffek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(siehe Strahlungshaushalt) ist verantwortlich für eine global Durchschnitts-temperatur von ca. 15°C durc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sorp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ffus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flex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84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171160"/>
                            <a:ext cx="42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stroked="f" o:allowincell="f" style="position:absolute;left:0;top:0;width:10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8;top:1079;width:6702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xosphä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uftdruck und Temperatur nehmen mit der Höhe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onosphä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esosphä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Hier kommt es zu ein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version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Luftschicht, deren  Temp. entgegen der normalen Verhältnisse zunimm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atosphä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oposphä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lauf des Wettergescheh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Klimaelemen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uftdruckgebiete</w:t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Treibhauseffek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(siehe Strahlungshaushalt) ist verantwortlich für eine global Durchschnitts-temperatur von ca. 15°C durch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sorp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ffus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flexion</w:t>
                        </w:r>
                      </w:p>
                      <w:p>
                        <w:pPr>
                          <w:overflowPunct w:val="false"/>
                          <w:bidi w:val="0"/>
                          <w:ind w:left="141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9,179" to="509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3419" to="859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7475</wp:posOffset>
                </wp:positionH>
                <wp:positionV relativeFrom="paragraph">
                  <wp:posOffset>219075</wp:posOffset>
                </wp:positionV>
                <wp:extent cx="2686050" cy="1177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neneinstrahlung: </w:t>
                            </w:r>
                            <w:r>
                              <w:rPr>
                                <w:b/>
                              </w:rPr>
                              <w:t xml:space="preserve">Solarkonstan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Unterschiedlicher Einfallswinkel der Sonne</w:t>
                            </w:r>
                            <w:r>
                              <w:rPr/>
                              <w:t xml:space="preserve"> aufgru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chrägstellung der Erdach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rdrotation und Erdrev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eleuchtungszonen der Er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92.7pt;mso-wrap-distance-left:9.05pt;mso-wrap-distance-right:9.05pt;mso-wrap-distance-top:0pt;mso-wrap-distance-bottom:0pt;margin-top:17.2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neneinstrahlung: </w:t>
                      </w:r>
                      <w:r>
                        <w:rPr>
                          <w:b/>
                        </w:rPr>
                        <w:t xml:space="preserve">Solarkonstan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Unterschiedlicher Einfallswinkel der Sonne</w:t>
                      </w:r>
                      <w:r>
                        <w:rPr/>
                        <w:t xml:space="preserve"> aufgru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chrägstellung der Erdach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rdrotation und Erdrev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eleuchtungszonen der Er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ERMISCHE Luftdruckgebiete: Entstanden durch Erwärmung oder Abkühlung der Luftschichten</w:t>
      </w:r>
    </w:p>
    <w:p>
      <w:pPr>
        <w:pStyle w:val="Normal"/>
        <w:rPr/>
      </w:pPr>
      <w:r>
        <w:rPr>
          <w:b/>
          <w:color w:val="800080"/>
        </w:rPr>
        <w:t>DYNAMISCHE</w:t>
      </w:r>
      <w:r>
        <w:rPr/>
        <w:t xml:space="preserve"> Luftdruckgebiete: entstehen innerhalb der planetarischen Frontalzone durch Stauung und Beschleunigung der Westwindströmung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635</wp:posOffset>
                </wp:positionV>
                <wp:extent cx="120713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Westwind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tröm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5pt;margin-top:0pt;width: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Westwind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tröm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477635" cy="3771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3771360"/>
                          <a:chOff x="0" y="0"/>
                          <a:chExt cx="64774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4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2743200"/>
                            <a:ext cx="628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743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743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7432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971080"/>
                            <a:ext cx="7614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0°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2971080"/>
                            <a:ext cx="4464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0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3560" y="2857680"/>
                            <a:ext cx="763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0°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443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760"/>
                            <a:ext cx="443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1800" y="227880"/>
                            <a:ext cx="4438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227880"/>
                            <a:ext cx="443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1800" y="2171880"/>
                            <a:ext cx="44568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2171880"/>
                            <a:ext cx="44388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685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840" y="7995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7995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5080" y="1485360"/>
                            <a:ext cx="1270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vek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warm-feuchter Lu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684360"/>
                            <a:ext cx="1586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Kondens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tente Wä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olkenbil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italre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4840" y="3423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3423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798840"/>
                            <a:ext cx="22226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usgleichsströmung + Ablenkung nach RECHTS durc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oriolis- K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Hoh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ruckgradi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etst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ewegt sich 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ossby- Well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on W nach O =&gt; dynamische H und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1840" y="1599480"/>
                            <a:ext cx="3805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599480"/>
                            <a:ext cx="3175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171880"/>
                            <a:ext cx="44496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2171880"/>
                            <a:ext cx="444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040" y="2171880"/>
                            <a:ext cx="4438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240" y="2171880"/>
                            <a:ext cx="4449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713240"/>
                            <a:ext cx="171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lanetarische Frontalz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24004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24004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239832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00" y="24004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9000" y="262836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ass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2628360"/>
                            <a:ext cx="5702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ass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3320" y="0"/>
                            <a:ext cx="12063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stwind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ömu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423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3423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2400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24004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2628360"/>
                            <a:ext cx="1078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arer O-W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2628360"/>
                            <a:ext cx="1078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arer O-W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1828080"/>
                            <a:ext cx="443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3542040"/>
                            <a:ext cx="1841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dley- Z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2970360"/>
                            <a:ext cx="1203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rrel- 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70360"/>
                            <a:ext cx="120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rrel- 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3542040"/>
                            <a:ext cx="1014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ar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0480" y="3542040"/>
                            <a:ext cx="101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ar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05pt;height:296.95pt" coordorigin="0,0" coordsize="10201,5939">
                <v:rect id="shape_0" stroked="f" o:allowincell="f" style="position:absolute;left:0;top:0;width:10200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0,4320" to="1019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9,4320" to="50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4320" to="30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8,4320" to="101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;top:4679;width:119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0°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9;top:4679;width:702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0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8;top:4500;width:1201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0°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420;width:69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79;width:69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99;top:359;width:69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9;top:359;width: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99;top:3420;width:701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9;top:3420;width:698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0,1079" to="30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9,1259" to="5099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9,1259" to="979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8;top:2339;width:200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vek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warm-feuchter Lu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9;top:1078;width:249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Kondens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tente Wär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olkenbil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italre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99,539" to="4497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9,539" to="1498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258;width:34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usgleichsströmung + Ablenkung nach RECHTS durc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oriolis- Kra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Hoh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ruckgradi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etstr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ewegt sich 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ossby- Well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on W nach O =&gt; dynamische H und 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9,2519" to="2097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2519" to="339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99;top:3420;width:700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9;top:3420;width:70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99;top:3420;width:698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9;top:3420;width:70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99;top:2698;width:26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lanetarische Frontalz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,3780" to="1198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8,3780" to="9497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1,3777" to="458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9,3780" to="6097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9;top:413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ass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4139;width:897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ass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99;top:0;width:189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stwind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öm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539" to="63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9,539" to="959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9,3780" to="2998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0,3780" to="8198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;top:4139;width:16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arer O-W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7;top:4139;width:1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arer O-Wi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8;top:2879;width: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8;top:5578;width:2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dley- Zel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0;top:4678;width:1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rrel- Z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678;width:1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rrel- Z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5578;width:159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arz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9;top:5578;width:15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arz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Siehe auch: </w:t>
      </w:r>
      <w:hyperlink r:id="rId3">
        <w:r>
          <w:rPr>
            <w:rStyle w:val="InternetLink"/>
          </w:rPr>
          <w:t>http://klima-der-erde.de/zirkulation_inhalt.html</w:t>
        </w:r>
      </w:hyperlink>
      <w:r>
        <w:rPr/>
        <w:t xml:space="preserve"> zur atmosphärischen Zirkulation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i/>
          <w:i/>
        </w:rPr>
      </w:pPr>
      <w:r>
        <w:rPr>
          <w:b/>
          <w:i/>
        </w:rPr>
        <w:t>Monsun</w:t>
      </w:r>
      <w:r>
        <w:rPr/>
        <w:t xml:space="preserve"> (siehe AB) in Verbindung mit </w:t>
      </w:r>
      <w:r>
        <w:rPr>
          <w:b/>
          <w:i/>
        </w:rPr>
        <w:t>Steigungsregen</w:t>
      </w:r>
      <w:r>
        <w:rPr>
          <w:b/>
        </w:rPr>
        <w:t xml:space="preserve"> (</w:t>
      </w:r>
      <w:r>
        <w:rPr/>
        <w:t>Siehe Buch</w:t>
      </w:r>
      <w:r>
        <w:rPr>
          <w:b/>
        </w:rPr>
        <w:t xml:space="preserve"> </w:t>
      </w:r>
      <w:r>
        <w:rPr/>
        <w:t>S. 12-15 u. S. 24-2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/>
      </w:pPr>
      <w:r>
        <w:rPr>
          <w:b/>
          <w:i/>
        </w:rPr>
        <w:t>Passatzirkulation</w:t>
      </w:r>
      <w:r>
        <w:rPr/>
        <w:t xml:space="preserve"> (siehe AB und Buch S. 22-23)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Wettergeschehen in Mitteleuropa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0" w:leader="none"/>
        </w:tabs>
        <w:rPr/>
      </w:pPr>
      <w:r>
        <w:rPr/>
        <w:t>Bestimmt durch die Westwindströmung der Ferrel- Zelle (Druckgefälle zwischen subtropischem Hochdruckgürtel und subpolarer Tiefdruckri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0" w:leader="none"/>
        </w:tabs>
        <w:rPr/>
      </w:pPr>
      <w:r>
        <w:rPr/>
        <w:t xml:space="preserve">Entlang der wellenförmigen Frontalzone spalten sich immer wieder Tiefdruckgebiete (=Zyklonen, z.B. Islandtief) und Hochdruckgebiete (=Antizyklonen, mit dem Uhrzeigersinn z.B. Azorenhoch) ab. Lebensdauer der Druckgebiete 3-5 Tag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0" w:leader="none"/>
        </w:tabs>
        <w:rPr/>
      </w:pPr>
      <w:r>
        <w:rPr/>
        <w:t xml:space="preserve">Zyklonales Wettergeschehen: Siehe auch </w:t>
      </w:r>
      <w:hyperlink r:id="rId4">
        <w:r>
          <w:rPr>
            <w:rStyle w:val="InternetLink"/>
          </w:rPr>
          <w:t>http://klima-der-erde.de/zirk_polar-jet.html</w:t>
        </w:r>
      </w:hyperlink>
      <w:r>
        <w:rPr/>
        <w:t xml:space="preserve"> (mit Quiz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80" w:leader="none"/>
        </w:tabs>
        <w:rPr/>
      </w:pPr>
      <w:r>
        <w:rPr/>
        <w:t>Durch tiefsten Druck im Zentrum der Zyklone zieht T Luft an (aus polaren und tropischen Bereichen) zum Ausgleich des Druckgefälles (Richtung aus der Luft kommt bestimmt Wettergeschehen, z.B. Weg über das Wasser =&gt; feuchte Luftmassen; Luft aus N =&gt; kalte Luftmasse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80" w:leader="none"/>
        </w:tabs>
        <w:rPr/>
      </w:pPr>
      <w:r>
        <w:rPr/>
        <w:t>Luft strömt durch Coriolis- Kraft nicht meridional ins Tief, sondern entlang der Isobaren gegen den Uhrzeigersin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/>
      </w:pPr>
      <w:r>
        <w:rPr/>
        <w:t>Warm- und Kaltluft stoßen an den Fronten zusamm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80" w:leader="none"/>
        </w:tabs>
        <w:rPr/>
      </w:pPr>
      <w:r>
        <w:rPr/>
        <w:t>Schnelle Kaltfront (Kaltluft stößt gegen Warmluf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80" w:leader="none"/>
        </w:tabs>
        <w:rPr/>
      </w:pPr>
      <w:r>
        <w:rPr/>
        <w:t>Warmfront (warme Luft stößt gegen kalteluf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/>
      </w:pPr>
      <w:r>
        <w:rPr/>
        <w:t>Warmluft wird aufgrund geringere Dichte nach oben getrieb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80" w:leader="none"/>
        </w:tabs>
        <w:rPr/>
      </w:pPr>
      <w:r>
        <w:rPr/>
        <w:t>Kondensatio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80" w:leader="none"/>
        </w:tabs>
        <w:rPr/>
      </w:pPr>
      <w:r>
        <w:rPr/>
        <w:t>Wolkenbildung (siehe Buch S. 31 bzw. Abbildung S. 15.5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80" w:leader="none"/>
        </w:tabs>
        <w:rPr/>
      </w:pPr>
      <w:r>
        <w:rPr/>
        <w:t>Niederschlag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Siehe Abbildung </w:t>
      </w:r>
      <w:hyperlink r:id="rId5">
        <w:r>
          <w:rPr>
            <w:rStyle w:val="InternetLink"/>
          </w:rPr>
          <w:t>http://www.google.de/imgres?imgurl=http://www.wetterkursus.de/bilder/front.gif&amp;imgrefurl=http://www.wetterkursus.de/fronten.html&amp;h=480&amp;w=640&amp;sz=15&amp;tbnid=41MG1AbJr01NAM:&amp;tbnh=103&amp;tbnw=137&amp;prev=/images%3Fq%3Dkaltfront%2Bwarmfront&amp;zoom=1&amp;q=kaltfront+warmfront&amp;hl=&amp;usg=__i8_D0TawSsyuawauFa1EtZ6K54U=&amp;sa=X&amp;ei=jhrQTJWBJ8vEswbr_v3yAQ&amp;ved=0CCkQ9QEwBA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rPr/>
      </w:pPr>
      <w:r>
        <w:rPr/>
        <w:t>Antizyklonales Wettergeschehen: Absinkende Luft erwärmt sich trockenadiabatis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80" w:leader="none"/>
        </w:tabs>
        <w:rPr/>
      </w:pPr>
      <w:r>
        <w:rPr/>
        <w:t xml:space="preserve">Wolkenauflösung ermöglicht Erwärmung im Sommer und Ausstrahlung der Wärme im Winter (vgl. Strahlungshaushalt)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lima-der-erde.de/zirkulation_inhalt.html" TargetMode="External"/><Relationship Id="rId4" Type="http://schemas.openxmlformats.org/officeDocument/2006/relationships/hyperlink" Target="http://klima-der-erde.de/zirk_polar-jet.html" TargetMode="External"/><Relationship Id="rId5" Type="http://schemas.openxmlformats.org/officeDocument/2006/relationships/hyperlink" Target="http://www.google.de/imgres?imgurl=http://www.wetterkursus.de/bilder/front.gif&amp;imgrefurl=http://www.wetterkursus.de/fronten.html&amp;h=480&amp;w=640&amp;sz=15&amp;tbnid=41MG1AbJr01NAM:&amp;tbnh=103&amp;tbnw=137&amp;prev=/images%3Fq%3Dkaltfront%2Bwarmfront&amp;zoom=1&amp;q=kaltfront+warmfront&amp;hl=&amp;usg=__i8_D0TawSsyuawauFa1EtZ6K54U=&amp;sa=X&amp;ei=jhrQTJWBJ8vEswbr_v3yAQ&amp;ved=0CCkQ9QEwB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1:00Z</dcterms:created>
  <dc:creator>Sanne</dc:creator>
  <dc:description/>
  <cp:keywords/>
  <dc:language>en-US</dc:language>
  <cp:lastModifiedBy>Sanne</cp:lastModifiedBy>
  <dcterms:modified xsi:type="dcterms:W3CDTF">2010-11-02T14:09:00Z</dcterms:modified>
  <cp:revision>11</cp:revision>
  <dc:subject/>
  <dc:title>  </dc:title>
</cp:coreProperties>
</file>